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249"/>
        <w:gridCol w:w="891"/>
        <w:gridCol w:w="426"/>
        <w:gridCol w:w="1052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186" w:type="dxa"/>
            <w:gridSpan w:val="13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26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26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1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1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358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March 01, 201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arch 01, 2014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7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6-12-01T04:20:00Z</dcterms:modified>
  <cp:revision>28</cp:revision>
  <dc:subject/>
  <dc:title>서식1호</dc:title>
</cp:coreProperties>
</file>